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GT Meeting 10/25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es- Cabello, C. Summers, Iuta, Abts, Christensen, Croom, Knox, E. Summers, Rambicure, Brown, Abel, Turrado (ASB)</w:t>
      </w:r>
    </w:p>
    <w:p>
      <w:pPr>
        <w:pStyle w:val="Normal"/>
        <w:rPr/>
      </w:pPr>
      <w:r>
        <w:rPr/>
        <w:t>Guest: Trueblood, McQuillan, Zeunges, Ell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to approve minutes with corrections – all ap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item #1 – Committee Shar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dvisory Math – Mr. Elliot Looking at the school data – ELD students.  Put together a committee/ meet monthly/presented a Thinking Map – targeting 5 ELD students per teacher…not per class/checking with counselors to provide support/use QTEL task differentiated by grade level/later on PIQUE to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&amp; Analysis Advisory – Sarah Trueblood…Arturo asked Sarah to put together a format to evaluate data – the committee has now been taken over by IL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dvisory Language A – Sarah Trueblood – Looking at ELD that are not transitioning to Fluent English Speakers, 5 years in the district.  Focus on 6</w:t>
      </w:r>
      <w:r>
        <w:rPr>
          <w:vertAlign w:val="superscript"/>
        </w:rPr>
        <w:t>th</w:t>
      </w:r>
      <w:r>
        <w:rPr/>
        <w:t xml:space="preserve"> grade students.  Has only meet o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YP – C. Summer…see attachment #1.   Monitoring for feedback not evaluation.</w:t>
      </w:r>
    </w:p>
    <w:p>
      <w:pPr>
        <w:pStyle w:val="Normal"/>
        <w:rPr/>
      </w:pPr>
      <w:r>
        <w:rPr/>
        <w:t>Decided to submit 6</w:t>
      </w:r>
      <w:r>
        <w:rPr>
          <w:vertAlign w:val="superscript"/>
        </w:rPr>
        <w:t>th</w:t>
      </w:r>
      <w:r>
        <w:rPr/>
        <w:t xml:space="preserve"> grade Technology and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da item #2 – SGT as part of the whole staff meeting…C. Summers…see attachment #2.  </w:t>
      </w:r>
    </w:p>
    <w:p>
      <w:pPr>
        <w:pStyle w:val="Normal"/>
        <w:rPr/>
      </w:pPr>
      <w:r>
        <w:rPr/>
        <w:t>B. Abts- everyone would be part of SGT- staff meeting then S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- PD built into grade level and department.</w:t>
      </w:r>
    </w:p>
    <w:p>
      <w:pPr>
        <w:pStyle w:val="Normal"/>
        <w:rPr/>
      </w:pPr>
      <w:r>
        <w:rPr/>
        <w:t>The other items can be handled via email-everyone being help accountable to reading th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bts - what about the par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 - they would be invited.</w:t>
      </w:r>
    </w:p>
    <w:p>
      <w:pPr>
        <w:pStyle w:val="Normal"/>
        <w:rPr/>
      </w:pPr>
      <w:r>
        <w:rPr/>
        <w:t>One Tuesday for Governance and Staff meeting then the following Tuesday for Department and Grad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room- concerned about the time frame…not enough time to disc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bts - if an agenda is set/timekeeper must be present to enforce time.</w:t>
      </w:r>
    </w:p>
    <w:p>
      <w:pPr>
        <w:pStyle w:val="Normal"/>
        <w:rPr/>
      </w:pPr>
      <w:r>
        <w:rPr/>
        <w:t>Email information that everyone needs to read before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 - would change format to staff meeting and then committee.  The whole staff becomes part of SGT.  Put onto 11/1 staff meeting agenda.</w:t>
      </w:r>
    </w:p>
    <w:p>
      <w:pPr>
        <w:pStyle w:val="Normal"/>
        <w:rPr/>
      </w:pPr>
      <w:r>
        <w:rPr/>
        <w:t>Agenda item #3- Dress Code-Halloween</w:t>
      </w:r>
    </w:p>
    <w:p>
      <w:pPr>
        <w:pStyle w:val="Normal"/>
        <w:rPr/>
      </w:pPr>
      <w:r>
        <w:rPr/>
        <w:t>A. Cabello- SGT Dress Code and Halloween.</w:t>
      </w:r>
    </w:p>
    <w:p>
      <w:pPr>
        <w:pStyle w:val="Normal"/>
        <w:rPr/>
      </w:pPr>
      <w:r>
        <w:rPr/>
        <w:t>No full mask.</w:t>
      </w:r>
    </w:p>
    <w:p>
      <w:pPr>
        <w:pStyle w:val="Normal"/>
        <w:rPr/>
      </w:pPr>
      <w:r>
        <w:rPr/>
        <w:t>No make-up.</w:t>
      </w:r>
    </w:p>
    <w:p>
      <w:pPr>
        <w:pStyle w:val="Normal"/>
        <w:rPr/>
      </w:pPr>
      <w:r>
        <w:rPr/>
        <w:t>No props.</w:t>
      </w:r>
    </w:p>
    <w:p>
      <w:pPr>
        <w:pStyle w:val="Normal"/>
        <w:rPr/>
      </w:pPr>
      <w:r>
        <w:rPr/>
        <w:t>No inappropriate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B will make posters.</w:t>
      </w:r>
    </w:p>
    <w:p>
      <w:pPr>
        <w:pStyle w:val="Normal"/>
        <w:rPr/>
      </w:pPr>
      <w:r>
        <w:rPr/>
        <w:t>Many people supported the idea…when one person replied in a negative way then everyone stared to reply to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 - suggested we put out a survey thru “Survey Monke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hristensen- still see students that do not follow the dres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bello- would like to give the students an opportunity to prove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bts - shares the fact that students have wasted enough time with schedule chang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bello- asked SGT to v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 - wants to know how it went from an ASB proposal to a calendar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bts - would like us to come up with a minimum day schedule for Mo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B to give their input…agrees with minimum day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room- making a motion to Modify the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hristensen- SGT should recomm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room- making a motion to modify schedule or can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T recommends no costumes this year but would like us to think about it for next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item #4- Prime Time…see attachment #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Brown- we need to raise some money to supplement the program.  We have kids that are on a waiting li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Summers - mentions the fact that some parents want to contribute mone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Brown- if we don’t get funds…we will need to close some club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bts - should we present this information to the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Croom- motion to have A. Brown create a subcommittee to start finding alternative sources to fund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 - could we use MSAP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rown- has been working with K. Marush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 - would PTSA like to know how they can fundra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rown- has already talk to Dr. Forrest- he is not able to fund any extra.  Also mentioned that we can’t lean on him for additional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rown- will prepare a presentation to share with the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item #5 – skip/ defer to nex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item #7- GATE cluster model- K. Knox- mentioned that we have a class with only 4 gate and the rest is Gen Ed.  Drop the cluster label/identification but should we deny those students their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Abts - can’t just remove the identif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model is the traditional model 5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 - we should ask M. Dudley to step in for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item #8- Committee Development- Parking lot based on the fact that we are waiting for staff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 item #9- C0-Te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hristensen- staff member approached her wanting to know how or who decides how to pair them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Education given format for Co-Teaching- how do you get the co-teacher to do their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Summers - two rosters in the classroom?  Who is responsible for the accommodation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Abts - form a committee include:</w:t>
      </w:r>
    </w:p>
    <w:p>
      <w:pPr>
        <w:pStyle w:val="Normal"/>
        <w:rPr/>
      </w:pPr>
      <w:r>
        <w:rPr/>
        <w:t>Placement</w:t>
      </w:r>
    </w:p>
    <w:p>
      <w:pPr>
        <w:pStyle w:val="Normal"/>
        <w:rPr/>
      </w:pPr>
      <w:r>
        <w:rPr/>
        <w:t>Double rosters</w:t>
      </w:r>
    </w:p>
    <w:p>
      <w:pPr>
        <w:pStyle w:val="Normal"/>
        <w:rPr/>
      </w:pPr>
      <w:r>
        <w:rPr/>
        <w:t>Mod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we going to do?  Double roster- is this an union issue?  More than 21 students?</w:t>
      </w:r>
    </w:p>
    <w:p>
      <w:pPr>
        <w:pStyle w:val="Normal"/>
        <w:rPr/>
      </w:pPr>
      <w:r>
        <w:rPr/>
        <w:t>C. Summers - Language B teachers are concerned about the numbers- specially when the students need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ing of a Committee: Iuta, Knox, C. Sum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ummers - motion to form…K. Knox seco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nd T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nutes:</w:t>
      </w:r>
    </w:p>
    <w:p>
      <w:pPr>
        <w:pStyle w:val="Normal"/>
        <w:rPr/>
      </w:pPr>
      <w:r>
        <w:rPr/>
        <w:t>B. Abts - SGT is not mentioned in handbook…needs to be followed up by D. Christensen and C. Croom…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Christensen- C. Croom is working on a description to put into handbook and email Dr. Cab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Rambicure- volleyball fieldtrip cancelled due to lack of funding.</w:t>
      </w:r>
    </w:p>
    <w:p>
      <w:pPr>
        <w:pStyle w:val="Normal"/>
        <w:rPr/>
      </w:pPr>
      <w:r>
        <w:rPr/>
        <w:t>Power in Pairs- 28 students need 8</w:t>
      </w:r>
      <w:r>
        <w:rPr>
          <w:vertAlign w:val="superscript"/>
        </w:rPr>
        <w:t>th</w:t>
      </w:r>
      <w:r>
        <w:rPr/>
        <w:t xml:space="preserve"> grade co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 full time teacher/co-teaching gate seminar with Em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40:00Z</dcterms:created>
  <dc:creator>Lena Jouldjian</dc:creator>
  <dc:description/>
  <dc:language>en-US</dc:language>
  <cp:lastModifiedBy>102705</cp:lastModifiedBy>
  <cp:lastPrinted>2011-12-12T11:37:00Z</cp:lastPrinted>
  <dcterms:modified xsi:type="dcterms:W3CDTF">2011-12-12T19:40:00Z</dcterms:modified>
  <cp:revision>2</cp:revision>
  <dc:subject/>
  <dc:title>SGT Meeting 9/27/11</dc:title>
</cp:coreProperties>
</file>